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81357317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1086634723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